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9 класс, 2019-2020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ремя выполнения работы - 90 минут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Максимальный балл – 58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 и иными источниками информации. Удачи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1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10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В августе 2019 года в Приморском крае случилось стихийное природное явление. Виной всему с теплый влажный воздух, пришедший со стороны Китая. Пострадали жители Комсомольска–на-Амуре, Хабаровска и других населенных пунктов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Как называется данное стихийное явление? (</w:t>
      </w:r>
      <w:r>
        <w:rPr>
          <w:rFonts w:cs="Arial" w:ascii="Arial" w:hAnsi="Arial"/>
          <w:color w:val="FF0000"/>
        </w:rPr>
        <w:t>Наводнение – 1 балл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В результате чего возникает? ( </w:t>
      </w:r>
      <w:r>
        <w:rPr>
          <w:rFonts w:cs="Arial" w:ascii="Arial" w:hAnsi="Arial"/>
          <w:color w:val="FF0000"/>
        </w:rPr>
        <w:t>В результате резкого подъёма уровня воды (половодье, паводок), вызванного притоком в русло реки  талой или дождевой воды (2 б);  ледяными заторами (1 б); ветрами ( 1 б)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акие районы (какие территории) России подвержены данному стихийному явлению и в какое время года? (</w:t>
      </w:r>
      <w:r>
        <w:rPr>
          <w:rFonts w:cs="Arial" w:ascii="Arial" w:hAnsi="Arial"/>
          <w:color w:val="FF0000"/>
        </w:rPr>
        <w:t>Районы долин рек, текущих на север, за счет низовий, еще скованных льдом ( 1 б),  весной (1 б); реки Северного Кавказа (1 б) за счет дождей – летом (1 б). Районы  с сильными ветрами, нагоняющими воду в устья рек (н-р, на р.Нева) (1 б). Возможны иные варианты ответов, не искажающие смысл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2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25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августе 2019 года в Казани проходил 45-й чемпионат мира по профессиональному мастерству международной некоммерческой организации WorldSkills International.   Определите по описанию крупные природные регионы России, откуда в Казань приезжали волонтеры во время проведения WorldSkills-2019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1. Первый  волонтер приехал из природного региона, который омывают 4 моря  двух океанов, и используется энергия внутреннего тепла земли. Назовите моря, океаны, источники, передающие  внутреннюю энергию Земли  </w:t>
      </w:r>
      <w:r>
        <w:rPr>
          <w:rFonts w:cs="Arial" w:ascii="Arial" w:hAnsi="Arial"/>
          <w:color w:val="FF0000"/>
        </w:rPr>
        <w:t>(Чукотское, Берингово – Северный Ледовитый океан; Охотское, Японское – Тихий океан; гейзеры; Дальний Восток. По 1 б за верный ответ, максимум – 8 б)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2. Второй волонтер  приехал из крупного региона, где протекает самая полноводная река России, и находится 80% запасов углей. Назовите реку, месторождение, природный регион. </w:t>
      </w:r>
      <w:r>
        <w:rPr>
          <w:rFonts w:cs="Arial" w:ascii="Arial" w:hAnsi="Arial"/>
          <w:color w:val="FF0000"/>
        </w:rPr>
        <w:t>(р.Енисей; Тунгусский бассейн; Восточная Сибирь. По 1б за верный ответ, максимум – 3 балла)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3. Третий волонтер прибыл из природного региона,  с континентальным типом климата, недра региона богаты нефтью и газом, а город газовиков находится на широте 66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</w:rPr>
        <w:t xml:space="preserve">. Назовите по одному из крупных месторождений нефти и  газа, город и природный регион. </w:t>
      </w:r>
      <w:r>
        <w:rPr>
          <w:rFonts w:cs="Arial" w:ascii="Arial" w:hAnsi="Arial"/>
          <w:color w:val="FF0000"/>
        </w:rPr>
        <w:t>( месторождения нефти, например, Самотлор, Нижневартовск, Усть-Балыкское и т.д.; месторождения газа, например,  Уренгой, Ямбург, Медвежье и т.д.; город Новый Уренгой; Западная Сибирь. По 1 б за верный ответ, максимум – 4 балла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4. Четвертый волонтер приехал из природного региона, расположенного между двумя платформами, на территории этого региона берут начало некоторые левые притоки Волги. Назовите название платформ, двух крупных притоков и природный регион. </w:t>
      </w:r>
      <w:r>
        <w:rPr>
          <w:rFonts w:cs="Arial" w:ascii="Arial" w:hAnsi="Arial"/>
          <w:color w:val="FF0000"/>
        </w:rPr>
        <w:t>(Русская платформа и Западно-Сибирская плита; река Кама, река Белая; Урал. По 1б за верный ответ, максимум – 5 баллов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 xml:space="preserve">5. Пятый волонтер приехал из природного региона, где расположена самая высокая и самая южная точки России, горные хребты имеют один пологий склон, другой – крутой. Назовите самую высокую и вторую по высоте точки региона; название самой южной точки России, субъект РФ, в котором она расположена; крупный природный регион. </w:t>
      </w:r>
      <w:r>
        <w:rPr>
          <w:rFonts w:cs="Arial" w:ascii="Arial" w:hAnsi="Arial"/>
          <w:color w:val="FF0000"/>
        </w:rPr>
        <w:t>( Эльбрус, Дыхтау; Базардюзю , Дагестан; Кавказ. По 1б за верный ответ, максимум – 5 баллов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3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3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</w:rPr>
        <w:t xml:space="preserve">Сентябрь – время походов за грибами. Скажите, стоит ли ехать в лес, если Вы заметили, что устойчивый по направлению, сильный ветер начинает последовательно  менять свое направление (с поворотом влево, то есть против часовой стрелки); перистые облака сменились вуалью слоистых облаков, а значение на шкале барометра изменилось с 765 мм.рт.ст. на 763. Какое Вы примете решение и почему?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В лес лучше не ехать, т.к. все показатели указывают на ухудшение погоды, обусловленного прохождением атмосферного фронта (3 б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Выберите один верный отве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- 1 балл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Заповедник Черные земли имеет на своей территор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 xml:space="preserve">а) </w:t>
      </w:r>
      <w:r>
        <w:rPr>
          <w:rFonts w:cs="Arial" w:ascii="Arial" w:hAnsi="Arial"/>
          <w:u w:val="single"/>
        </w:rPr>
        <w:t>участки пустынь и полупустынь</w:t>
      </w:r>
      <w:r>
        <w:rPr>
          <w:rFonts w:cs="Arial" w:ascii="Arial" w:hAnsi="Arial"/>
        </w:rPr>
        <w:t>, б) черноземы, в) осушенные бол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. Найдите неверное высказывание о путешественниках и исследователях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В.В. Юнкер путешествовал по Восточной и Центральной Африке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) Д.Левингстон открыл водопад Виктория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) Русская Америка была открыта В.Берингом и А.Чириковым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color w:val="FF0000"/>
          <w:u w:val="single"/>
        </w:rPr>
        <w:t xml:space="preserve">г) </w:t>
      </w:r>
      <w:r>
        <w:rPr>
          <w:rFonts w:cs="Arial" w:ascii="Arial" w:hAnsi="Arial"/>
          <w:u w:val="single"/>
        </w:rPr>
        <w:t>Д.Кабот открыл остров Мадагаскар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К какой складчатости принадлежат Кордильеры Северной Амери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альпийской, </w:t>
      </w:r>
      <w:r>
        <w:rPr>
          <w:rFonts w:cs="Arial" w:ascii="Arial" w:hAnsi="Arial"/>
          <w:color w:val="FF0000"/>
          <w:u w:val="single"/>
        </w:rPr>
        <w:t>б)</w:t>
      </w:r>
      <w:r>
        <w:rPr>
          <w:rFonts w:cs="Arial" w:ascii="Arial" w:hAnsi="Arial"/>
          <w:u w:val="single"/>
        </w:rPr>
        <w:t xml:space="preserve"> мезозойской</w:t>
      </w:r>
      <w:r>
        <w:rPr>
          <w:rFonts w:cs="Arial" w:ascii="Arial" w:hAnsi="Arial"/>
        </w:rPr>
        <w:t>, в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каледонской, г) байкальс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4. Кому отдают первенство создания глобуса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а) А.Гумбольдт, </w:t>
      </w:r>
      <w:r>
        <w:rPr>
          <w:rFonts w:cs="Arial" w:ascii="Arial" w:hAnsi="Arial"/>
          <w:color w:val="FF0000"/>
        </w:rPr>
        <w:t xml:space="preserve">б) </w:t>
      </w:r>
      <w:r>
        <w:rPr>
          <w:rFonts w:cs="Arial" w:ascii="Arial" w:hAnsi="Arial"/>
          <w:sz w:val="24"/>
          <w:szCs w:val="24"/>
          <w:u w:val="single"/>
        </w:rPr>
        <w:t>М.Бехайм</w:t>
      </w:r>
      <w:r>
        <w:rPr>
          <w:rFonts w:cs="Arial" w:ascii="Arial" w:hAnsi="Arial"/>
        </w:rPr>
        <w:t>, в) Аристотель, г) Анаксимандр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йдите лишнее слово в данной стро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а) Эри, б)  Онтарио, </w:t>
      </w:r>
      <w:r>
        <w:rPr>
          <w:rFonts w:cs="Arial" w:ascii="Arial" w:hAnsi="Arial"/>
          <w:color w:val="FF0000"/>
        </w:rPr>
        <w:t>в)</w:t>
      </w:r>
      <w:r>
        <w:rPr>
          <w:rFonts w:cs="Arial" w:ascii="Arial" w:hAnsi="Arial"/>
        </w:rPr>
        <w:t xml:space="preserve"> Ниагара, д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иннипе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Найдите лишнее слово в данной стро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FF0000"/>
        </w:rPr>
        <w:t xml:space="preserve">а) </w:t>
      </w:r>
      <w:r>
        <w:rPr>
          <w:rFonts w:cs="Arial" w:ascii="Arial" w:hAnsi="Arial"/>
        </w:rPr>
        <w:t>Португалия, б) Норвегия, в) Швеция, г) Финлянд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 Найдите неверное высказывание о растени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омидор, какао и ананас были завезены из Нового Света в Старый Св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шеница, кофе, корова были завезены из Старого Света в Новый Св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в)</w:t>
      </w:r>
      <w:r>
        <w:rPr>
          <w:rFonts w:cs="Arial" w:ascii="Arial" w:hAnsi="Arial"/>
        </w:rPr>
        <w:t>.</w:t>
      </w:r>
      <w:r>
        <w:rPr>
          <w:rFonts w:cs="Arial" w:ascii="Arial" w:hAnsi="Arial"/>
          <w:u w:val="single"/>
        </w:rPr>
        <w:t>в настоящее время лесами покрыто около 60% поверхности суш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в Восточной Сибири тайгу образует только лиственниц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Где наиболее выражено горное оледенение?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на восточном склоне Урала, б) на восточных склонах Саян,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  <w:u w:val="single"/>
        </w:rPr>
        <w:t xml:space="preserve">в) </w:t>
      </w:r>
      <w:r>
        <w:rPr>
          <w:rFonts w:cs="Arial" w:ascii="Arial" w:hAnsi="Arial"/>
          <w:u w:val="single"/>
        </w:rPr>
        <w:t>на западных склонах Алтая</w:t>
      </w:r>
      <w:r>
        <w:rPr>
          <w:rFonts w:cs="Arial" w:ascii="Arial" w:hAnsi="Arial"/>
        </w:rPr>
        <w:t>, г) на западных склонах Станового нагор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9. Какой город лежит на одной широте г.Сочи и имеет среднюю январскую температуру -13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а) Махачкала, б) Улан-Батор, </w:t>
      </w:r>
      <w:r>
        <w:rPr>
          <w:rFonts w:cs="Arial" w:ascii="Arial" w:hAnsi="Arial"/>
          <w:color w:val="FF0000"/>
        </w:rPr>
        <w:t>в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Владивосток</w:t>
      </w:r>
      <w:r>
        <w:rPr>
          <w:rFonts w:cs="Arial" w:ascii="Arial" w:hAnsi="Arial"/>
        </w:rPr>
        <w:t>, г) Южно-Сахалинск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0. Найдите верное высказывание о течениях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области холодных течений бедны запасами рыб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б) вдоль берегов Калифорнийского полуострова характерно движение теплого течения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) течение Гольфстрим – самое мощное течение на земном шаре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FF0000"/>
        </w:rPr>
        <w:t xml:space="preserve">г) </w:t>
      </w:r>
      <w:r>
        <w:rPr>
          <w:rFonts w:cs="Arial" w:ascii="Arial" w:hAnsi="Arial"/>
        </w:rPr>
        <w:t xml:space="preserve">юг Австралии омывается холодным течением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1. Найдите </w:t>
      </w:r>
      <w:r>
        <w:rPr>
          <w:rFonts w:cs="Arial" w:ascii="Arial" w:hAnsi="Arial"/>
          <w:b/>
          <w:u w:val="single"/>
        </w:rPr>
        <w:t>не</w:t>
      </w:r>
      <w:r>
        <w:rPr>
          <w:rFonts w:cs="Arial" w:ascii="Arial" w:hAnsi="Arial"/>
        </w:rPr>
        <w:t>верное высказывание о стихийных явлениях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на реках северного стока часто бывают наводнения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б) сели случаются на Кавказе и в горах юга Сибири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в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перед приходом цунами начинается прилив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2. Найдите верное высказывание о почвенных ресурсах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песок и глина – это тоже почва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FF0000"/>
          <w:u w:val="single"/>
        </w:rPr>
        <w:t xml:space="preserve">б) </w:t>
      </w:r>
      <w:r>
        <w:rPr>
          <w:rFonts w:cs="Arial" w:ascii="Arial" w:hAnsi="Arial"/>
          <w:u w:val="single"/>
        </w:rPr>
        <w:t>на процесс почвообразования влияют время, климат, рельеф;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) почвы имеют способность к быстрому восстановлению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) в почвах тайги много гумус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3. Найдите верное высказывание о растительном и животном мире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леса из лиственницы называют «дремучими»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б) животный мир по видовому составу беднее, чем растительный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color w:val="FF0000"/>
        </w:rPr>
        <w:t xml:space="preserve">в) </w:t>
      </w:r>
      <w:r>
        <w:rPr>
          <w:rFonts w:cs="Arial" w:ascii="Arial" w:hAnsi="Arial"/>
          <w:u w:val="single"/>
        </w:rPr>
        <w:t>в пустыне животные впадают летом в спячку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г) лотос, чилим, пеликан – объекты охраны Кавказского заповедник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Найдите соответств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ое верное соответствие – 0,25 балла. Максимальное кол-во баллов за задание - 1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4. Найдите соответствие: река</w:t>
      </w:r>
      <w:r>
        <w:rPr/>
        <w:t xml:space="preserve"> – природный регио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ный регион</w:t>
            </w:r>
          </w:p>
        </w:tc>
      </w:tr>
      <w:tr>
        <w:trPr>
          <w:trHeight w:val="3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Бел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осточная Сибирь (Забайкаль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Тоб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Дальний Вост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Вити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Западная Сибир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Зе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Русская равнина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-г,  2- в, 3 –а, 4- б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5. Найдите соответствие: климатический пояс –остр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матический поя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ров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Умерен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ранг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Субэкваториаль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Шри-Ла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Субтропиче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Сахал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Арктиче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Крит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  <w:t>1 – в, 2 –б, 3 –г,4 – а</w:t>
      </w:r>
    </w:p>
    <w:p>
      <w:pPr>
        <w:pStyle w:val="Normal"/>
        <w:spacing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6. Найдите соответствие: озеро-материк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р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Большое Солен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Южная Амери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. Пооп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 Афри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Нья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Австрал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Торрен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Северная Америка</w:t>
            </w:r>
          </w:p>
        </w:tc>
      </w:tr>
    </w:tbl>
    <w:p>
      <w:pPr>
        <w:pStyle w:val="Normal"/>
        <w:spacing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- г, 2 – а, 3 – б, 4 – в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 Найдите соответствие: форма рельефа – ее местонахожде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рельеф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«бараний лоб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Кольский п-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бал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Русская равни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лакколи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Кавказ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булгуння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Восточная Сибирь</w:t>
            </w:r>
          </w:p>
        </w:tc>
      </w:tr>
    </w:tbl>
    <w:p>
      <w:pPr>
        <w:pStyle w:val="Normal"/>
        <w:spacing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- а, 2 – б, 3- в, 4 – г.</w:t>
      </w:r>
    </w:p>
    <w:p>
      <w:pPr>
        <w:pStyle w:val="Normal"/>
        <w:spacing w:before="0" w:after="0"/>
        <w:ind w:firstLine="709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8. Дополните соответствие: город – годовое количество осадк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овое количество осадков, м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Моск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а) 4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Волгогра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б) 600</w:t>
            </w:r>
          </w:p>
        </w:tc>
      </w:tr>
      <w:tr>
        <w:trPr>
          <w:trHeight w:val="2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Воронеж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5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Петрозаводс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500</w:t>
            </w:r>
          </w:p>
        </w:tc>
      </w:tr>
    </w:tbl>
    <w:p>
      <w:pPr>
        <w:pStyle w:val="Normal"/>
        <w:spacing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- в, 2 – а, 3 – г, 4 - б</w:t>
      </w:r>
    </w:p>
    <w:p>
      <w:pPr>
        <w:pStyle w:val="Normal"/>
        <w:spacing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19. Дополните соответствие: краткая характеристика</w:t>
      </w:r>
      <w:r>
        <w:rPr/>
        <w:t xml:space="preserve"> – природная зон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1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кая характерист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ная з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пастбища для олен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а) тайг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этой зоны нет в Сибир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б) смешанные и широколиственные леса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самая большая по площади в Росс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в) степ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значительная часть зоны распаха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г) тундра</w:t>
            </w:r>
          </w:p>
        </w:tc>
      </w:tr>
    </w:tbl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. Дополните соответствие: наименование широты – угловое значе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шир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Угловое значение, градус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Эквато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Полярный кру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66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Полю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Троп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23,5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13:00Z</dcterms:created>
  <dc:creator>1</dc:creator>
  <dc:description/>
  <cp:keywords/>
  <dc:language>en-US</dc:language>
  <cp:lastModifiedBy>user2</cp:lastModifiedBy>
  <cp:lastPrinted>2018-10-07T00:17:00Z</cp:lastPrinted>
  <dcterms:modified xsi:type="dcterms:W3CDTF">2019-10-07T08:39:00Z</dcterms:modified>
  <cp:revision>4</cp:revision>
  <dc:subject/>
  <dc:title/>
</cp:coreProperties>
</file>